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Question 1 : FAST de la colonne télescopiqu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107315</wp:posOffset>
                </wp:positionV>
                <wp:extent cx="6097270" cy="345630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3456360"/>
                          <a:chOff x="0" y="0"/>
                          <a:chExt cx="6097320" cy="345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1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 3 : lever la baignoir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" y="268560"/>
                            <a:ext cx="9360" cy="13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280" y="1012680"/>
                            <a:ext cx="524952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2491200" y="140400"/>
                              <a:ext cx="1397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2040" y="0"/>
                              <a:ext cx="14374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cteur ou batteri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680" y="720"/>
                              <a:ext cx="240408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 3.2 : fournir une énergie électriqu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35360"/>
                              <a:ext cx="265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463760"/>
                            <a:ext cx="5897880" cy="199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0320" y="349200"/>
                              <a:ext cx="5040" cy="137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30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4640" y="1480680"/>
                              <a:ext cx="5403240" cy="51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5400" y="0"/>
                                <a:ext cx="25776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T3.3.3 : transformer le mouvement de rotation en mouvement de translation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44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3360" y="244440"/>
                                <a:ext cx="367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23520" y="0"/>
                                <a:ext cx="2079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6120" y="0"/>
                              <a:ext cx="23997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 3.3 : animer le système de levag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3920" y="994320"/>
                              <a:ext cx="5403960" cy="3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0" y="17352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9800" y="0"/>
                                <a:ext cx="255852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FT3.3.2 : adapter l’énergie mécanique de rotation 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4240" y="0"/>
                                <a:ext cx="207972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4640" y="464040"/>
                              <a:ext cx="5403240" cy="42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5560" y="0"/>
                                <a:ext cx="2557800" cy="42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T3.3.1 : transformer l’énergie électrique en énergie mécanique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444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6600" y="24588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23520" y="52200"/>
                                <a:ext cx="2079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240" y="340200"/>
                            <a:ext cx="587808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0" y="23184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271440"/>
                              <a:ext cx="141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239580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 3.1 : guider la baignoire en translation rectiligne vertical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360" y="0"/>
                              <a:ext cx="207972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8.45pt;width:480.1pt;height:272.15pt" coordorigin="593,169" coordsize="9602,5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;top:169;width:368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 3 : lever la baign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17,592" to="931,26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8;top:1764;width:8267;height:577">
                  <v:line id="shape_0" from="4841,1985" to="7040,19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921;top:1764;width:2263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cteur ou batter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336;top:1765;width:378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 3.2 : fournir une énergie électr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18,1977" to="1335,198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07;top:2474;width:9288;height:3138">
                  <v:line id="shape_0" from="1679,3024" to="1686,51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7,2686" to="1379,26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686;top:4806;width:8509;height:806">
                    <v:shape id="shape_0" fillcolor="white" stroked="t" o:allowincell="f" style="position:absolute;left:2403;top:4806;width:4058;height:8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T3.3.3 : transformer le mouvement de rotation en mouvement de transl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686,5187" to="2388,5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63,5191" to="7040,51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920;top:4806;width:3274;height:7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1342;top:2474;width:37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 3.3 : animer le système de lev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685;top:4040;width:8510;height:582">
                    <v:line id="shape_0" from="1685,4328" to="2420,43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47,4313" to="7046,43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2425;top:4040;width:4028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T3.3.2 : adapter l’énergie mécanique de rotatio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920;top:4040;width:3274;height:5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1686;top:3205;width:8509;height:674">
                    <v:shape id="shape_0" fillcolor="white" stroked="t" o:allowincell="f" style="position:absolute;left:2435;top:3205;width:4027;height:6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T3.3.1 : transformer l’énergie électrique en énergie mécani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686,3590" to="2421,35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68,3592" to="7055,35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920;top:3287;width:3274;height:59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938;top:705;width:9257;height:843">
                  <v:line id="shape_0" from="938,1070" to="1343,10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30,1132" to="7055,11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348;top:705;width:3772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 3.1 : guider la baignoire en translation rectiligne vertic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920;top:705;width:3274;height:8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1495</wp:posOffset>
                </wp:positionH>
                <wp:positionV relativeFrom="paragraph">
                  <wp:posOffset>138430</wp:posOffset>
                </wp:positionV>
                <wp:extent cx="2540" cy="54051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0.9pt" to="242pt,4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Question 2 :schéma cinématique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Question 6,7,9,10 : mouvements,</w:t>
      </w:r>
    </w:p>
    <w:p>
      <w:pPr>
        <w:pStyle w:val="Normal"/>
        <w:ind w:left="5640" w:hanging="564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inimal colonne télescopique</w:t>
      </w: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trajectoires, supports vecteurs-vitesse (en parti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31140</wp:posOffset>
                </wp:positionV>
                <wp:extent cx="3370580" cy="4257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425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1445"/>
                              <w:gridCol w:w="1445"/>
                              <w:gridCol w:w="144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6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ouvement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vt 3/2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vt 4/2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vt 5/4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6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rajectoir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C(3/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C(4/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C(5/4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2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upport Vecteur vitess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335.2pt;mso-wrap-distance-left:9.05pt;mso-wrap-distance-right:9.05pt;mso-wrap-distance-top:0pt;mso-wrap-distance-bottom:0pt;margin-top:18.2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9"/>
                        <w:gridCol w:w="1445"/>
                        <w:gridCol w:w="1445"/>
                        <w:gridCol w:w="144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/4</w:t>
                            </w:r>
                          </w:p>
                        </w:tc>
                      </w:tr>
                      <w:tr>
                        <w:trPr>
                          <w:trHeight w:val="1496" w:hRule="atLeast"/>
                          <w:cantSplit w:val="true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uvement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vt 3/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vt 4/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vt 5/4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6" w:hRule="atLeast"/>
                          <w:cantSplit w:val="true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rajectoir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C(3/2)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C(4/2)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C(5/4)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2" w:hRule="atLeast"/>
                          <w:cantSplit w:val="true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pport Vecteur vitess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6385</wp:posOffset>
                </wp:positionH>
                <wp:positionV relativeFrom="paragraph">
                  <wp:posOffset>52070</wp:posOffset>
                </wp:positionV>
                <wp:extent cx="487680" cy="271780"/>
                <wp:effectExtent l="0" t="635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271800"/>
                          <a:chOff x="0" y="0"/>
                          <a:chExt cx="487800" cy="271800"/>
                        </a:xfrm>
                      </wpg:grpSpPr>
                      <wps:wsp>
                        <wps:cNvSpPr/>
                        <wps:spPr>
                          <a:xfrm>
                            <a:off x="0" y="156960"/>
                            <a:ext cx="48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56960"/>
                            <a:ext cx="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7320" y="153000"/>
                            <a:ext cx="73800" cy="813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1pt;width:38.35pt;height:21.4pt" coordorigin="2451,82" coordsize="767,428">
                <v:line id="shape_0" from="2451,329" to="3218,32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835,329" to="2835,5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2841;top:324;width:115;height:127;mso-wrap-style:none;v-text-anchor:middle;rotation:90" type="_x0000_t6">
                  <v:fill o:detectmouseclick="t" type="solid" color2="white"/>
                  <v:stroke color="black" weight="12600" joinstyle="miter" endcap="flat"/>
                  <w10:wrap type="square"/>
                </v:shape>
                <v:line id="shape_0" from="2451,82" to="3218,8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6995</wp:posOffset>
                </wp:positionH>
                <wp:positionV relativeFrom="paragraph">
                  <wp:posOffset>36195</wp:posOffset>
                </wp:positionV>
                <wp:extent cx="876300" cy="1752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175320"/>
                          <a:chOff x="0" y="0"/>
                          <a:chExt cx="876240" cy="17532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87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0" cy="17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800"/>
                            <a:ext cx="0" cy="17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5pt;margin-top:2.85pt;width:68.95pt;height:13.75pt" coordorigin="2137,57" coordsize="1379,275">
                <v:line id="shape_0" from="2137,193" to="3516,193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  <v:line id="shape_0" from="3283,57" to="3283,329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  <v:line id="shape_0" from="2362,60" to="2362,332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3925570</wp:posOffset>
                </wp:positionV>
                <wp:extent cx="461010" cy="222250"/>
                <wp:effectExtent l="0" t="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60" cy="222120"/>
                          <a:chOff x="0" y="0"/>
                          <a:chExt cx="461160" cy="22212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37960" y="25200"/>
                            <a:ext cx="60480" cy="76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309.1pt;width:36.25pt;height:17.4pt" coordorigin="2471,6182" coordsize="725,348">
                <v:line id="shape_0" from="2471,6330" to="3196,6330" stroked="t" o:allowincell="f" style="position:absolute">
                  <v:stroke color="#ff6600" weight="9360" joinstyle="miter" endcap="flat"/>
                  <v:fill o:detectmouseclick="t" on="false"/>
                  <w10:wrap type="square"/>
                </v:line>
                <v:line id="shape_0" from="2834,6182" to="2834,6329" stroked="t" o:allowincell="f" style="position:absolute;flip:y">
                  <v:stroke color="#ff6600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847;top:6223;width:94;height:120;flip:y;mso-wrap-style:none;v-text-anchor:middle;rotation:90" type="_x0000_t6">
                  <v:fill o:detectmouseclick="t" type="solid" color2="white"/>
                  <v:stroke color="#ff6600" weight="9360" joinstyle="miter" endcap="flat"/>
                  <w10:wrap type="square"/>
                </v:shape>
                <v:line id="shape_0" from="2471,6532" to="3196,6532" stroked="t" o:allowincell="f" style="position:absolute">
                  <v:stroke color="#ff6600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7945</wp:posOffset>
                </wp:positionH>
                <wp:positionV relativeFrom="paragraph">
                  <wp:posOffset>3988435</wp:posOffset>
                </wp:positionV>
                <wp:extent cx="956310" cy="193675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93680"/>
                          <a:chOff x="0" y="0"/>
                          <a:chExt cx="956160" cy="19368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956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2520"/>
                            <a:ext cx="0" cy="19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40" y="0"/>
                            <a:ext cx="0" cy="19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5pt;margin-top:314.05pt;width:75.25pt;height:15.2pt" coordorigin="2107,6281" coordsize="1505,304">
                <v:line id="shape_0" from="2107,6436" to="3612,643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3358,6285" to="3358,6585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2353,6281" to="2353,6581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4295</wp:posOffset>
                </wp:positionH>
                <wp:positionV relativeFrom="paragraph">
                  <wp:posOffset>2833370</wp:posOffset>
                </wp:positionV>
                <wp:extent cx="12700" cy="1587500"/>
                <wp:effectExtent l="56515" t="635" r="45720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223.1pt" to="106.8pt,348.05pt" stroked="t" o:allowincell="f" style="position:absolute">
                <v:stroke color="black" weight="9360" dashstyle="longdashdot" startarrow="open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882015</wp:posOffset>
                </wp:positionV>
                <wp:extent cx="330835" cy="541020"/>
                <wp:effectExtent l="0" t="0" r="635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541080"/>
                          <a:chOff x="0" y="0"/>
                          <a:chExt cx="330840" cy="541080"/>
                        </a:xfrm>
                      </wpg:grpSpPr>
                      <wps:wsp>
                        <wps:cNvSpPr/>
                        <wps:spPr>
                          <a:xfrm flipV="1">
                            <a:off x="139680" y="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9680" y="180360"/>
                            <a:ext cx="90000" cy="900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69.45pt;width:26pt;height:42.55pt" coordorigin="2471,1389" coordsize="520,851">
                <v:line id="shape_0" from="2691,1389" to="2691,224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471,1815" to="2690,181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549;top:1673;width:141;height:141;flip:y;mso-wrap-style:none;v-text-anchor:middle;rotation:180" type="_x0000_t6">
                  <v:fill o:detectmouseclick="t" type="solid" color2="white"/>
                  <v:stroke color="black" weight="12600" joinstyle="miter" endcap="flat"/>
                  <w10:wrap type="square"/>
                </v:shape>
                <v:line id="shape_0" from="2992,1389" to="2992,224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7515</wp:posOffset>
                </wp:positionH>
                <wp:positionV relativeFrom="paragraph">
                  <wp:posOffset>680720</wp:posOffset>
                </wp:positionV>
                <wp:extent cx="193675" cy="95631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956160"/>
                          <a:chOff x="0" y="0"/>
                          <a:chExt cx="193680" cy="956160"/>
                        </a:xfrm>
                      </wpg:grpSpPr>
                      <wps:wsp>
                        <wps:cNvSpPr/>
                        <wps:spPr>
                          <a:xfrm flipV="1">
                            <a:off x="95400" y="0"/>
                            <a:ext cx="0" cy="95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191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0280"/>
                            <a:ext cx="191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53.6pt;width:15.2pt;height:75.25pt" coordorigin="2689,1072" coordsize="304,1505">
                <v:line id="shape_0" from="2839,1072" to="2839,2577" stroked="t" o:allowincell="f" style="position:absolute;flip:y">
                  <v:stroke color="green" weight="28440" joinstyle="miter" endcap="flat"/>
                  <v:fill o:detectmouseclick="t" on="false"/>
                  <w10:wrap type="square"/>
                </v:line>
                <v:line id="shape_0" from="2689,1327" to="2989,1327" stroked="t" o:allowincell="f" style="position:absolute">
                  <v:stroke color="green" weight="28440" joinstyle="miter" endcap="flat"/>
                  <v:fill o:detectmouseclick="t" on="false"/>
                  <w10:wrap type="square"/>
                </v:line>
                <v:line id="shape_0" from="2693,2332" to="2993,2332" stroked="t" o:allowincell="f" style="position:absolute">
                  <v:stroke color="green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4035</wp:posOffset>
                </wp:positionH>
                <wp:positionV relativeFrom="paragraph">
                  <wp:posOffset>1605915</wp:posOffset>
                </wp:positionV>
                <wp:extent cx="0" cy="565785"/>
                <wp:effectExtent l="14605" t="0" r="1460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26.45pt" to="142.05pt,170.95pt" stroked="t" o:allowincell="f" style="position:absolute">
                <v:stroke color="green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8570</wp:posOffset>
                </wp:positionH>
                <wp:positionV relativeFrom="paragraph">
                  <wp:posOffset>1744345</wp:posOffset>
                </wp:positionV>
                <wp:extent cx="151765" cy="303530"/>
                <wp:effectExtent l="1270" t="14605" r="13970" b="1460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9113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9113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9.1pt;margin-top:137.35pt;width:11.9pt;height:23.85pt;flip:y;mso-wrap-style:none;v-text-anchor:middle">
                <v:fill o:detectmouseclick="t" on="false"/>
                <v:stroke color="green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935</wp:posOffset>
                </wp:positionH>
                <wp:positionV relativeFrom="paragraph">
                  <wp:posOffset>1744345</wp:posOffset>
                </wp:positionV>
                <wp:extent cx="151765" cy="303530"/>
                <wp:effectExtent l="14605" t="14605" r="0" b="1460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19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9113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9113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179.05pt;margin-top:137.35pt;width:11.9pt;height:23.85pt;mso-wrap-style:none;v-text-anchor:middle;rotation:180">
                <v:fill o:detectmouseclick="t" on="false"/>
                <v:stroke color="green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9700</wp:posOffset>
                </wp:positionH>
                <wp:positionV relativeFrom="paragraph">
                  <wp:posOffset>1901190</wp:posOffset>
                </wp:positionV>
                <wp:extent cx="864235" cy="0"/>
                <wp:effectExtent l="0" t="14605" r="0" b="146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49.7pt" to="179pt,149.7pt" stroked="t" o:allowincell="f" style="position:absolute;flip:x">
                <v:stroke color="green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6330</wp:posOffset>
                </wp:positionH>
                <wp:positionV relativeFrom="paragraph">
                  <wp:posOffset>1767840</wp:posOffset>
                </wp:positionV>
                <wp:extent cx="257810" cy="257175"/>
                <wp:effectExtent l="6985" t="6350" r="6350" b="762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760" cy="257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139.15pt;width:20.25pt;height:20.2pt;mso-wrap-style:none;v-text-anchor:middle;rotation:90">
                <v:fill o:detectmouseclick="t" on="false"/>
                <v:stroke color="red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8855</wp:posOffset>
                </wp:positionH>
                <wp:positionV relativeFrom="paragraph">
                  <wp:posOffset>1896110</wp:posOffset>
                </wp:positionV>
                <wp:extent cx="427355" cy="0"/>
                <wp:effectExtent l="635" t="1905" r="0" b="190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49.3pt" to="112.25pt,149.3pt" stroked="t" o:allowincell="f" style="position:absolute;flip:x">
                <v:stroke color="red" weight="324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2055</wp:posOffset>
                </wp:positionH>
                <wp:positionV relativeFrom="paragraph">
                  <wp:posOffset>4439285</wp:posOffset>
                </wp:positionV>
                <wp:extent cx="286385" cy="62230"/>
                <wp:effectExtent l="17780" t="19050" r="5080" b="825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62280"/>
                          <a:chOff x="0" y="0"/>
                          <a:chExt cx="286560" cy="6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6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0"/>
                            <a:ext cx="29880" cy="6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0"/>
                            <a:ext cx="29880" cy="6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0"/>
                            <a:ext cx="29880" cy="6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0"/>
                            <a:ext cx="29880" cy="6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5pt;margin-top:349.55pt;width:22.5pt;height:4.85pt" coordorigin="1893,6991" coordsize="450,97">
                <v:line id="shape_0" from="1894,6991" to="2343,699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893,6991" to="1939,708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1987,6991" to="2033,708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2081,6991" to="2127,708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2179,6991" to="2225,708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2277,6991" to="2323,708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8510</wp:posOffset>
                </wp:positionH>
                <wp:positionV relativeFrom="paragraph">
                  <wp:posOffset>2496185</wp:posOffset>
                </wp:positionV>
                <wp:extent cx="0" cy="671195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96.55pt" to="161.3pt,249.35pt" stroked="t" o:allowincell="f" style="position:absolute">
                <v:stroke color="#ff6600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0385</wp:posOffset>
                </wp:positionH>
                <wp:positionV relativeFrom="paragraph">
                  <wp:posOffset>3166745</wp:posOffset>
                </wp:positionV>
                <wp:extent cx="238125" cy="635"/>
                <wp:effectExtent l="635" t="5080" r="63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249.35pt" to="161.25pt,249.35pt" stroked="t" o:allowincell="f" style="position:absolute;flip:y">
                <v:stroke color="#ff6600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1410</wp:posOffset>
                </wp:positionH>
                <wp:positionV relativeFrom="paragraph">
                  <wp:posOffset>3242945</wp:posOffset>
                </wp:positionV>
                <wp:extent cx="247650" cy="0"/>
                <wp:effectExtent l="0" t="19050" r="0" b="190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5.35pt" to="107.75pt,255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0645</wp:posOffset>
                </wp:positionH>
                <wp:positionV relativeFrom="paragraph">
                  <wp:posOffset>3248660</wp:posOffset>
                </wp:positionV>
                <wp:extent cx="0" cy="1185545"/>
                <wp:effectExtent l="19050" t="0" r="1905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55.8pt" to="106.35pt,349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0900</wp:posOffset>
                </wp:positionH>
                <wp:positionV relativeFrom="paragraph">
                  <wp:posOffset>122555</wp:posOffset>
                </wp:positionV>
                <wp:extent cx="30480" cy="2847340"/>
                <wp:effectExtent l="14605" t="635" r="1460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2847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9.65pt" to="69.35pt,233.8pt" stroked="t" o:allowincell="f" style="position:absolute;flip:xy">
                <v:stroke color="blue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0900</wp:posOffset>
                </wp:positionH>
                <wp:positionV relativeFrom="paragraph">
                  <wp:posOffset>122555</wp:posOffset>
                </wp:positionV>
                <wp:extent cx="532765" cy="0"/>
                <wp:effectExtent l="0" t="14605" r="0" b="1460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9.65pt" to="108.9pt,9.65pt" stroked="t" o:allowincell="f" style="position:absolute;flip:x">
                <v:stroke color="blue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6495</wp:posOffset>
                </wp:positionH>
                <wp:positionV relativeFrom="paragraph">
                  <wp:posOffset>1704340</wp:posOffset>
                </wp:positionV>
                <wp:extent cx="159385" cy="281305"/>
                <wp:effectExtent l="6985" t="0" r="6350" b="63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281160"/>
                          <a:chOff x="0" y="0"/>
                          <a:chExt cx="159480" cy="281160"/>
                        </a:xfrm>
                      </wpg:grpSpPr>
                      <wps:wsp>
                        <wps:cNvSpPr/>
                        <wps:spPr>
                          <a:xfrm>
                            <a:off x="79200" y="0"/>
                            <a:ext cx="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59480" cy="162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62280"/>
                            <a:ext cx="33480" cy="5652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134.2pt;width:12.55pt;height:22.15pt" coordorigin="1837,2684" coordsize="251,443">
                <v:line id="shape_0" from="1962,2684" to="1962,28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stroked="t" o:allowincell="f" style="position:absolute;left:1837;top:2872;width:250;height:254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stroked="t" o:allowincell="f" style="position:absolute;left:1962;top:2782;width:52;height:88;mso-wrap-style:none;v-text-anchor:middle" type="_x0000_t6">
                  <v:fill o:detectmouseclick="t" on="false"/>
                  <v:stroke color="black" weight="1260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3330</wp:posOffset>
                </wp:positionH>
                <wp:positionV relativeFrom="paragraph">
                  <wp:posOffset>556260</wp:posOffset>
                </wp:positionV>
                <wp:extent cx="0" cy="1162050"/>
                <wp:effectExtent l="5080" t="0" r="508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3.8pt" to="97.9pt,135.2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3330</wp:posOffset>
                </wp:positionH>
                <wp:positionV relativeFrom="paragraph">
                  <wp:posOffset>556260</wp:posOffset>
                </wp:positionV>
                <wp:extent cx="56134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3.8pt" to="142.05pt,4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9590</wp:posOffset>
                </wp:positionH>
                <wp:positionV relativeFrom="paragraph">
                  <wp:posOffset>283845</wp:posOffset>
                </wp:positionV>
                <wp:extent cx="5080" cy="276860"/>
                <wp:effectExtent l="5080" t="635" r="5080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2.35pt" to="142.05pt,44.1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2695</wp:posOffset>
                </wp:positionH>
                <wp:positionV relativeFrom="paragraph">
                  <wp:posOffset>1152525</wp:posOffset>
                </wp:positionV>
                <wp:extent cx="347345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90.75pt" to="125.15pt,90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3285</wp:posOffset>
                </wp:positionH>
                <wp:positionV relativeFrom="paragraph">
                  <wp:posOffset>3524250</wp:posOffset>
                </wp:positionV>
                <wp:extent cx="0" cy="410210"/>
                <wp:effectExtent l="14605" t="0" r="14605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277.5pt" to="69.55pt,309.75pt" stroked="t" o:allowincell="f" style="position:absolute">
                <v:stroke color="blue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6835</wp:posOffset>
                </wp:positionH>
                <wp:positionV relativeFrom="paragraph">
                  <wp:posOffset>4434205</wp:posOffset>
                </wp:positionV>
                <wp:extent cx="1168400" cy="0"/>
                <wp:effectExtent l="0" t="57150" r="635" b="5715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349.15pt" to="198pt,349.15pt" stroked="t" o:allowincell="f" style="position:absolute">
                <v:stroke color="black" weight="9360" dashstyle="longdashdot" endarrow="open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345</wp:posOffset>
                </wp:positionH>
                <wp:positionV relativeFrom="paragraph">
                  <wp:posOffset>543560</wp:posOffset>
                </wp:positionV>
                <wp:extent cx="508000" cy="63500"/>
                <wp:effectExtent l="635" t="28575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42.8pt" to="67.3pt,4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635</wp:posOffset>
                </wp:positionH>
                <wp:positionV relativeFrom="paragraph">
                  <wp:posOffset>882015</wp:posOffset>
                </wp:positionV>
                <wp:extent cx="861695" cy="270510"/>
                <wp:effectExtent l="1905" t="1397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69.45pt" to="97.85pt,9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</wp:posOffset>
                </wp:positionH>
                <wp:positionV relativeFrom="paragraph">
                  <wp:posOffset>1901190</wp:posOffset>
                </wp:positionV>
                <wp:extent cx="1171575" cy="732790"/>
                <wp:effectExtent l="2540" t="0" r="0" b="444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49.7pt" to="130.45pt,20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0545</wp:posOffset>
                </wp:positionH>
                <wp:positionV relativeFrom="paragraph">
                  <wp:posOffset>1940560</wp:posOffset>
                </wp:positionV>
                <wp:extent cx="596900" cy="50800"/>
                <wp:effectExtent l="635" t="3175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52.8pt" to="90.3pt,1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35</wp:posOffset>
                </wp:positionH>
                <wp:positionV relativeFrom="paragraph">
                  <wp:posOffset>3856990</wp:posOffset>
                </wp:positionV>
                <wp:extent cx="1354455" cy="0"/>
                <wp:effectExtent l="0" t="38100" r="635" b="3810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303.7pt" to="141.65pt,3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645</wp:posOffset>
                </wp:positionH>
                <wp:positionV relativeFrom="paragraph">
                  <wp:posOffset>4281805</wp:posOffset>
                </wp:positionV>
                <wp:extent cx="910590" cy="0"/>
                <wp:effectExtent l="0" t="38100" r="0" b="3810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37.15pt" to="108pt,3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4095115</wp:posOffset>
                </wp:positionV>
                <wp:extent cx="431800" cy="406400"/>
                <wp:effectExtent l="5080" t="5080" r="5715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322.45pt;width:33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</wp:posOffset>
                </wp:positionH>
                <wp:positionV relativeFrom="paragraph">
                  <wp:posOffset>3613150</wp:posOffset>
                </wp:positionV>
                <wp:extent cx="431800" cy="406400"/>
                <wp:effectExtent l="5080" t="5080" r="5715" b="571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284.5pt;width:33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4630</wp:posOffset>
                </wp:positionH>
                <wp:positionV relativeFrom="paragraph">
                  <wp:posOffset>1699260</wp:posOffset>
                </wp:positionV>
                <wp:extent cx="981075" cy="520700"/>
                <wp:effectExtent l="5715" t="5080" r="5080" b="5334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2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 sans 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9pt;margin-top:133.8pt;width:77.2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 sans f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0330</wp:posOffset>
                </wp:positionH>
                <wp:positionV relativeFrom="paragraph">
                  <wp:posOffset>2363470</wp:posOffset>
                </wp:positionV>
                <wp:extent cx="717550" cy="555625"/>
                <wp:effectExtent l="5080" t="5715" r="5715" b="2413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55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ue + v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9pt;margin-top:186.1pt;width:56.45pt;height: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oue + v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5</wp:posOffset>
                </wp:positionH>
                <wp:positionV relativeFrom="paragraph">
                  <wp:posOffset>1016635</wp:posOffset>
                </wp:positionV>
                <wp:extent cx="431800" cy="406400"/>
                <wp:effectExtent l="5080" t="5080" r="5715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05pt;margin-top:80.05pt;width:33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45</wp:posOffset>
                </wp:positionH>
                <wp:positionV relativeFrom="paragraph">
                  <wp:posOffset>429260</wp:posOffset>
                </wp:positionV>
                <wp:extent cx="431800" cy="406400"/>
                <wp:effectExtent l="5080" t="5080" r="5715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33.8pt;width:33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0385</wp:posOffset>
                </wp:positionH>
                <wp:positionV relativeFrom="paragraph">
                  <wp:posOffset>3167380</wp:posOffset>
                </wp:positionV>
                <wp:extent cx="0" cy="796290"/>
                <wp:effectExtent l="5080" t="0" r="508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249.4pt" to="142.55pt,312.05pt" stroked="t" o:allowincell="f" style="position:absolute">
                <v:stroke color="#ff6600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3730</wp:posOffset>
                </wp:positionH>
                <wp:positionV relativeFrom="paragraph">
                  <wp:posOffset>1152525</wp:posOffset>
                </wp:positionV>
                <wp:extent cx="611505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90.75pt" to="198pt,90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5235</wp:posOffset>
                </wp:positionH>
                <wp:positionV relativeFrom="paragraph">
                  <wp:posOffset>1152525</wp:posOffset>
                </wp:positionV>
                <wp:extent cx="0" cy="2386965"/>
                <wp:effectExtent l="5080" t="0" r="508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90.75pt" to="198.05pt,27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4185</wp:posOffset>
                </wp:positionH>
                <wp:positionV relativeFrom="paragraph">
                  <wp:posOffset>3372485</wp:posOffset>
                </wp:positionV>
                <wp:extent cx="285750" cy="333375"/>
                <wp:effectExtent l="6350" t="0" r="635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33360"/>
                          <a:chOff x="0" y="0"/>
                          <a:chExt cx="285840" cy="333360"/>
                        </a:xfrm>
                      </wpg:grpSpPr>
                      <wps:wsp>
                        <wps:cNvSpPr/>
                        <wps:spPr>
                          <a:xfrm flipV="1">
                            <a:off x="165240" y="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6704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12320"/>
                            <a:ext cx="77400" cy="550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265.55pt;width:22.45pt;height:26.2pt" coordorigin="2731,5311" coordsize="449,524">
                <v:line id="shape_0" from="2991,5311" to="2991,58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991,5574" to="3180,557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991;top:5488;width:121;height:86;mso-wrap-style:none;v-text-anchor:middle" type="_x0000_t6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731,5311" to="2731,58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0570</wp:posOffset>
                </wp:positionH>
                <wp:positionV relativeFrom="paragraph">
                  <wp:posOffset>3539490</wp:posOffset>
                </wp:positionV>
                <wp:extent cx="494665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278.7pt" to="198pt,27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615</wp:posOffset>
                </wp:positionH>
                <wp:positionV relativeFrom="paragraph">
                  <wp:posOffset>2747010</wp:posOffset>
                </wp:positionV>
                <wp:extent cx="787400" cy="939800"/>
                <wp:effectExtent l="5080" t="5080" r="5715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93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45pt;margin-top:216.3pt;width:61.95pt;height:73.95pt;mso-wrap-style:none;v-text-anchor:middle">
                <v:fill o:detectmouseclick="t" on="false"/>
                <v:stroke color="black" weight="9360" dashstyle="dash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8915</wp:posOffset>
                </wp:positionH>
                <wp:positionV relativeFrom="paragraph">
                  <wp:posOffset>2048510</wp:posOffset>
                </wp:positionV>
                <wp:extent cx="787400" cy="939800"/>
                <wp:effectExtent l="5080" t="5080" r="5715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93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45pt;margin-top:161.3pt;width:61.95pt;height:73.95pt;mso-wrap-style:none;v-text-anchor:middle">
                <v:fill o:detectmouseclick="t" on="false"/>
                <v:stroke color="black" weight="9360" dashstyle="dash" joinstyle="miter" endcap="flat"/>
                <w10:wrap type="squar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6335</wp:posOffset>
                </wp:positionH>
                <wp:positionV relativeFrom="paragraph">
                  <wp:posOffset>4255135</wp:posOffset>
                </wp:positionV>
                <wp:extent cx="292100" cy="330200"/>
                <wp:effectExtent l="0" t="0" r="0" b="0"/>
                <wp:wrapSquare wrapText="bothSides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6pt;mso-wrap-distance-left:9.05pt;mso-wrap-distance-right:9.05pt;mso-wrap-distance-top:0pt;mso-wrap-distance-bottom:0pt;margin-top:335.05pt;mso-position-vertical-relative:text;margin-left:1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6495</wp:posOffset>
                </wp:positionH>
                <wp:positionV relativeFrom="paragraph">
                  <wp:posOffset>2531745</wp:posOffset>
                </wp:positionV>
                <wp:extent cx="393700" cy="381000"/>
                <wp:effectExtent l="0" t="0" r="0" b="0"/>
                <wp:wrapSquare wrapText="bothSides"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0pt;mso-wrap-distance-left:9.05pt;mso-wrap-distance-right:9.05pt;mso-wrap-distance-top:0pt;mso-wrap-distance-bottom:0pt;margin-top:199.35pt;mso-position-vertical-relative:text;margin-left: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drawing>
          <wp:inline distT="0" distB="0" distL="0" distR="0">
            <wp:extent cx="6476365" cy="935863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5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drawing>
          <wp:inline distT="0" distB="0" distL="0" distR="0">
            <wp:extent cx="6476365" cy="937069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drawing>
          <wp:inline distT="0" distB="0" distL="0" distR="0">
            <wp:extent cx="6476365" cy="9370695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Question 21 : ressor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12975</wp:posOffset>
                </wp:positionH>
                <wp:positionV relativeFrom="paragraph">
                  <wp:posOffset>1905</wp:posOffset>
                </wp:positionV>
                <wp:extent cx="4515485" cy="321056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5480" cy="3210480"/>
                          <a:chOff x="0" y="0"/>
                          <a:chExt cx="4515480" cy="321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9680"/>
                            <a:ext cx="4318560" cy="30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0"/>
                            <a:ext cx="485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34960" y="1224360"/>
                            <a:ext cx="9626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02560" y="2203560"/>
                            <a:ext cx="57708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1200" y="286380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θ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7560" y="3000960"/>
                            <a:ext cx="34009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80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360" y="180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560" y="180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396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160" y="180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0.15pt;width:355.55pt;height:252.8pt" coordorigin="3485,3" coordsize="7111,5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5;top:223;width:6800;height:483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663;top:3;width:7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5;top:1931;width:1515;height:75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694;top:3473;width:908;height:59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0101;top:4513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θ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631;top:4729;width:5355;height:115">
                  <v:line id="shape_0" from="4631,4732" to="4631,4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3,4729" to="5303,48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72,4729" to="5972,48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4,4732" to="6644,4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4,4729" to="7304,48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6,4732" to="7976,4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86,4732" to="9986,4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7,4735" to="9317,48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45,4732" to="8645,4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146685</wp:posOffset>
                </wp:positionV>
                <wp:extent cx="1733550" cy="1680210"/>
                <wp:effectExtent l="5080" t="5080" r="508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680120"/>
                          <a:chOff x="0" y="0"/>
                          <a:chExt cx="1733400" cy="168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00"/>
                            <a:ext cx="173340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Si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i/>
                                  <w:spacing w:val="-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4"/>
                                  <w:i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c 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Conclusion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1.55pt;width:136.5pt;height:132.3pt" coordorigin="19,231" coordsize="2730,2646">
                <v:shape id="shape_0" fillcolor="white" stroked="t" o:allowincell="f" style="position:absolute;left:19;top:231;width:27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;top:727;width:2729;height:2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Si </w:t>
                        </w:r>
                        <w:r>
                          <w:rPr>
                            <w:kern w:val="2"/>
                            <w:szCs w:val="22"/>
                            <w:sz w:val="22"/>
                            <w:i/>
                            <w:spacing w:val="-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4"/>
                            <w:i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4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c 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Conclusion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56740</wp:posOffset>
                </wp:positionH>
                <wp:positionV relativeFrom="paragraph">
                  <wp:posOffset>1692275</wp:posOffset>
                </wp:positionV>
                <wp:extent cx="1733550" cy="1381760"/>
                <wp:effectExtent l="5080" t="5080" r="5080" b="508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81680"/>
                          <a:chOff x="0" y="0"/>
                          <a:chExt cx="1733400" cy="138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00"/>
                            <a:ext cx="17334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ment non compensé par le ressort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6.2pt;margin-top:133.25pt;width:136.5pt;height:108.8pt" coordorigin="-2924,2665" coordsize="2730,2176">
                <v:shape id="shape_0" fillcolor="white" stroked="t" o:allowincell="f" style="position:absolute;left:-2924;top:2665;width:27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924;top:3161;width:272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ment non compensé par le ressort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22090</wp:posOffset>
                </wp:positionH>
                <wp:positionV relativeFrom="paragraph">
                  <wp:posOffset>5715</wp:posOffset>
                </wp:positionV>
                <wp:extent cx="2628900" cy="18415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841400"/>
                          <a:chOff x="0" y="0"/>
                          <a:chExt cx="2629080" cy="184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33625" t="31594" r="14100" b="19390"/>
                          <a:stretch/>
                        </pic:blipFill>
                        <pic:spPr>
                          <a:xfrm>
                            <a:off x="0" y="0"/>
                            <a:ext cx="262908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0" y="1113120"/>
                            <a:ext cx="46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830520"/>
                            <a:ext cx="46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8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44080" y="604440"/>
                            <a:ext cx="666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718920"/>
                            <a:ext cx="3808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0.45pt;width:207pt;height:145pt" coordorigin="6334,9" coordsize="4140,2900">
                <v:shape id="shape_0" stroked="f" o:allowincell="f" style="position:absolute;left:6334;top:9;width:4139;height:28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4;top:1762;width:7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1317;width:7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3,961" to="9657,1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4,1141" to="8383,1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  <w:u w:val="single"/>
        </w:rPr>
        <w:t>Question 24 :  Assemblag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10795</wp:posOffset>
                </wp:positionV>
                <wp:extent cx="1805940" cy="1579880"/>
                <wp:effectExtent l="0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580040"/>
                          <a:chOff x="0" y="0"/>
                          <a:chExt cx="1806120" cy="1580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52892" t="47397" r="24693" b="21900"/>
                          <a:stretch/>
                        </pic:blipFill>
                        <pic:spPr>
                          <a:xfrm>
                            <a:off x="0" y="0"/>
                            <a:ext cx="138996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7280" y="49680"/>
                            <a:ext cx="618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97360"/>
                            <a:ext cx="618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783000"/>
                            <a:ext cx="574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535320"/>
                            <a:ext cx="623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59120"/>
                            <a:ext cx="551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52560" y="318600"/>
                            <a:ext cx="3430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20" y="167040"/>
                            <a:ext cx="390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0" y="595800"/>
                            <a:ext cx="1332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080" y="690840"/>
                            <a:ext cx="381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709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287720"/>
                            <a:ext cx="565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720" y="1144440"/>
                            <a:ext cx="219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0.85pt;width:142.15pt;height:124.4pt" coordorigin="2811,17" coordsize="2843,2488">
                <v:shape id="shape_0" stroked="f" o:allowincell="f" style="position:absolute;left:2811;top:17;width:2188;height:224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681;top:95;width:97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485;width:97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5;top:1250;width:9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1;top:860;width:98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0;top:1685;width:86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1,519" to="4850,6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90,280" to="4804,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6,955" to="4715,11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86,1105" to="4445,14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6,1135" to="4145,18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16;top:2045;width:88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65,1819" to="3709,22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85</wp:posOffset>
                </wp:positionH>
                <wp:positionV relativeFrom="paragraph">
                  <wp:posOffset>165100</wp:posOffset>
                </wp:positionV>
                <wp:extent cx="1534795" cy="1000125"/>
                <wp:effectExtent l="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1000080"/>
                          <a:chOff x="0" y="0"/>
                          <a:chExt cx="1534680" cy="1000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47514" t="44877" r="23028" b="30748"/>
                          <a:stretch/>
                        </pic:blipFill>
                        <pic:spPr>
                          <a:xfrm>
                            <a:off x="162000" y="149400"/>
                            <a:ext cx="13730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201960"/>
                            <a:ext cx="473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0"/>
                            <a:ext cx="492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175320"/>
                            <a:ext cx="314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482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356400"/>
                            <a:ext cx="4953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46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13pt;width:120.85pt;height:78.8pt" coordorigin="631,260" coordsize="2417,1576">
                <v:shape id="shape_0" stroked="f" o:allowincell="f" style="position:absolute;left:886;top:495;width:2161;height:133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975;top:578;width:74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5;top:260;width:77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01,536" to="2495,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1;top:890;width:75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6,821" to="2345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06,1121" to="1760,1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5160</wp:posOffset>
                </wp:positionH>
                <wp:positionV relativeFrom="paragraph">
                  <wp:posOffset>161290</wp:posOffset>
                </wp:positionV>
                <wp:extent cx="1146810" cy="9004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900360"/>
                          <a:chOff x="0" y="0"/>
                          <a:chExt cx="1146960" cy="900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>
                            <a:lum contrast="96000"/>
                          </a:blip>
                          <a:srcRect l="45215" t="36860" r="26354" b="29380"/>
                          <a:stretch/>
                        </pic:blipFill>
                        <pic:spPr>
                          <a:xfrm>
                            <a:off x="181440" y="36720"/>
                            <a:ext cx="9651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0"/>
                            <a:ext cx="511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8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511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8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55520"/>
                            <a:ext cx="2095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22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2.7pt;width:90.25pt;height:70.9pt" coordorigin="1016,254" coordsize="1805,1418">
                <v:shape id="shape_0" stroked="f" o:allowincell="f" style="position:absolute;left:1302;top:312;width:1519;height:13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06;top:254;width:8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8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659;width:8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7,499" to="2346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919" to="2016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15285</wp:posOffset>
                </wp:positionH>
                <wp:positionV relativeFrom="paragraph">
                  <wp:posOffset>8890</wp:posOffset>
                </wp:positionV>
                <wp:extent cx="2453005" cy="10058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040" cy="1005840"/>
                          <a:chOff x="0" y="0"/>
                          <a:chExt cx="2453040" cy="1005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51637" t="50103" r="22810" b="26624"/>
                          <a:stretch/>
                        </pic:blipFill>
                        <pic:spPr>
                          <a:xfrm>
                            <a:off x="527760" y="0"/>
                            <a:ext cx="146160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388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7836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58104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8388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800" y="762480"/>
                            <a:ext cx="6573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7239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20700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354960"/>
                            <a:ext cx="314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97720"/>
                            <a:ext cx="2761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45400"/>
                            <a:ext cx="2952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0.7pt;width:193.15pt;height:79.25pt" coordorigin="4591,14" coordsize="3863,1585">
                <v:shape id="shape_0" stroked="f" o:allowincell="f" style="position:absolute;left:5422;top:14;width:2301;height:157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91;top:1138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610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929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146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4,1215" to="6478,1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4,1154" to="7643,11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5;top:340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2,573" to="7636,6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3,483" to="6857,6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0,873" to="5774,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9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2450"/>
        <w:gridCol w:w="2450"/>
        <w:gridCol w:w="2450"/>
      </w:tblGrid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ag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int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/ 46b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1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b-1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2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b-2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xial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3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b-3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</w:t>
            </w:r>
          </w:p>
        </w:tc>
      </w:tr>
      <w:tr>
        <w:trPr>
          <w:trHeight w:val="3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+46b / 3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b-4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-1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 / 38 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a-1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-1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 / 46b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a-2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b-1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a-3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b-3 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 / 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-2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 (ou dist. = jeu)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48 / 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-1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-5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xial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-2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-6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78905" cy="8742045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74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9:42:00Z</dcterms:created>
  <dc:creator>Lycée Augustin Thierry section Construction - BLOIS</dc:creator>
  <dc:description/>
  <cp:keywords/>
  <dc:language>en-US</dc:language>
  <cp:lastModifiedBy>LEFORT</cp:lastModifiedBy>
  <cp:lastPrinted>2010-01-20T10:28:00Z</cp:lastPrinted>
  <dcterms:modified xsi:type="dcterms:W3CDTF">2010-06-21T13:18:00Z</dcterms:modified>
  <cp:revision>4</cp:revision>
  <dc:subject/>
  <dc:title>Question 1 : Fast de la colonne télescopique :  </dc:title>
</cp:coreProperties>
</file>